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ind w:firstLine="720"/>
        <w:rPr/>
      </w:pPr>
      <w:r>
        <w:rPr/>
        <w:t xml:space="preserve">North Carolina tries every year to be highest performing state education wise, but why does it not try to be the greenest state too? This can be achieved by putting more recycling laws into place, and by starting recycling programs in North Carolina schools. There are laws that help North Carolina become a little greener; like the law that was enacted on October 1, 2009 that states all plastic bottles have to be recycled. However, these laws are only small steps. Becoming the greenest state is like climbing a mountain; there are so many obstacles that will make it more difficult, but when we are at the top, the climb and the outcome is worth it. Instead of taking small steps, a big leap should be taken. </w:t>
      </w:r>
      <w:r>
        <w:rPr>
          <w:i/>
          <w:iCs/>
        </w:rPr>
        <w:t>If North Carolina created a law that required every grade school in North Carolina to have a recycling program the benefits would outweigh the costs.</w:t>
      </w:r>
      <w:r>
        <w:rPr/>
        <w:t xml:space="preserve"> </w:t>
      </w:r>
    </w:p>
    <w:p>
      <w:pPr>
        <w:pStyle w:val="NormalWeb"/>
        <w:spacing w:lineRule="auto" w:line="480" w:before="0" w:after="0"/>
        <w:ind w:firstLine="720"/>
        <w:rPr/>
      </w:pPr>
      <w:r>
        <w:rPr/>
        <w:t xml:space="preserve">The environmental benefits are important when considering whether or not to have a recycling program in every North Carolina school. Conserving energy and natural resources, as well as reducing waste are all achieved through recycling (O'Connell, et al). Recycling will help retain the environment from further destruction. Recycling one ton of paper can help save seventeen trees. Those same seventeen trees in one year can eliminate 250 pounds of carbon dioxide from the air. However, 1500 pounds of carbon dioxide would have been emitted into the air of that ton of paper was burned ("Recycling Benefits: The Many Reasons Why"). Also, recycling will reduce the amount of waste in landfills. In ten years, factoring in population growth, North Carolina would dispose of roughly fifteen million tons of waste. In fifteen year, there would be seventeen million tons of waste, 18.5 in twenty years with a predicted population of 11,627,459. This means for every resident of North Carolina there would be 1.59 tons of waste ("Solid Waste Management Annual Report"). The numbers are astounding; it is clear that a big help to lowering these numbers would be to start a recycling program in North Carolina schools. Out of all the waste in most schools, approximately eighty percent is recyclable (O'Connell, et al). Since that is true, then why is there not already a recycling program in every school? It only makes sense to put one in place, the environmental benefits enough easily outweigh any costs there may be. </w:t>
      </w:r>
    </w:p>
    <w:p>
      <w:pPr>
        <w:pStyle w:val="NormalWeb"/>
        <w:spacing w:lineRule="auto" w:line="480" w:before="0" w:after="0"/>
        <w:ind w:firstLine="720"/>
        <w:rPr/>
      </w:pPr>
      <w:r>
        <w:rPr/>
        <w:t xml:space="preserve">We all know that the economy is in a bit of a rut right now. If there was some solution that would help the economy, we would want to at least consider it. Well, consider recycling. Not a lot of people know that not only is recycling good for the environment, but it is also good for the economy. Recycling creates more jobs than people may think that it does Manufacturing recyclables into new products and processing them has twenty-six jobs for every one job collecting recyclables has. Also, four jobs are created in the recycling industry for every one job that the waste management and disposal industries create ("Recycling Benefits: The Many Reasons Why").035% of North Carolina's workforce, or 14,000 employers, is created by recycling companies according to survey data. This shows that in North Carolina recycling is a significant employer. Roughly 1.2% of the nation's recycling jobs are housed in North Carolina. Since 2000, recycling companies have created approximately 757 jobs. In the next two years, 54% of the companies say that more occupations will be created. 6.5 FTE [full time equivalency] positions will be created if the recycling tonnage was increased by 10,000 tons. However, that same increase of tonnage for solid waste would create only.071 FTE positions in the solid waste management industry (Alvarado, Katherine H.). Recycling in North Carolina schools would be beneficial to the economy as well as the environment because it creates jobs. </w:t>
      </w:r>
    </w:p>
    <w:p>
      <w:pPr>
        <w:pStyle w:val="NormalWeb"/>
        <w:spacing w:lineRule="auto" w:line="480" w:before="0" w:after="0"/>
        <w:ind w:firstLine="720"/>
        <w:rPr/>
      </w:pPr>
      <w:r>
        <w:rPr/>
        <w:t xml:space="preserve">Not only does recycling create jobs to help the economy, but it also saves and produces money. Since recycling is still relatively new it will get cheaper, the more that people recycle. In addition, compared to burning the waste, putting the waste in land fills, and the collection of waste, recycling programs that are ran well cost a great deal less. ("Recycling Benefits: The Many Reasons Why"). Also think about this, through voluntary recycling programs, thousands of companies in the United States have saved millions of dollars ("Recycling Benefits: The Many Reasons Why"). A school's waste management budget can be reduced by approximately 68% through extensive recycling programs (O'Connell, et al). By recycling, money can also be saved because thirty-five dollars per ton is the average tipping fee in North Carolina this year, compared to the eighteen dollar tipping fee back in 1991 ("Solid Waste Management Annual Report"). This means that every year the tipping fees are just going to go up more and more. Therefore, by decreasing the amount of waste collected from schools, the less tipping fees that will have to be paid by the schools, and the more money that will be saved. Having a recycling program in North Carolina schools would be beneficial to the economy as well as the environment because of the money that is saves. </w:t>
      </w:r>
    </w:p>
    <w:p>
      <w:pPr>
        <w:pStyle w:val="NormalWeb"/>
        <w:spacing w:lineRule="auto" w:line="480" w:before="0" w:after="0"/>
        <w:ind w:firstLine="720"/>
        <w:rPr/>
      </w:pPr>
      <w:r>
        <w:rPr/>
        <w:t xml:space="preserve">Having a recycling program in North Carolina schools will not only be beneficial economic and environmental wise, but also educational wise. Shockingly, from the 2006/2007 school year, there was an increase of 1.8% of North Carolina school systems that had some type of recycling program. Senate Bill 1014, which makes the North Carolina State Board of Education report on the efforts of recycling in North Carolina schools on an annual basis, 88.6% or 2,086 individual schools in the North Carolina School System state that they recycle a minimum of one item ("Strengthening Littering Laws"). Recycling school items can greatly increase the amount of recycled items. Not many know that the top three items that are recycled by school systems are paper based items. The most recycled item in school systems is cardboard, with approximately three-quarters, or 77.4%.  However, ink/toner cartridges had the greatest increase of recycled school items; it about doubled from 36.5% in 2006 to 72.2% in 2007 ("Strengthening Littering Laws"). If North Carolina was to have a recycling program in all of its schools, then these numbers could increase greatly. Although the educational benefits of recycling are not as highlighted as the economic and environmental benefits, they are still important, especially to North Carolina schools that will have a recycling program. </w:t>
      </w:r>
    </w:p>
    <w:p>
      <w:pPr>
        <w:pStyle w:val="NormalWeb"/>
        <w:spacing w:lineRule="auto" w:line="480" w:before="0" w:after="0"/>
        <w:ind w:firstLine="720"/>
        <w:rPr/>
      </w:pPr>
      <w:r>
        <w:rPr/>
        <w:t xml:space="preserve">Recycling is has more educational benefits besides just increasing the amount of recycled items, it also is important for teaching students. A Native American named Chief Seattle once said, "We do not inherit the earth from our ancestors; we borrow it from our children ("Environmental Quotes")." This quote means that what we do now to the earth will affect how our children live; if we ruin it now, our children will not have anywhere good to live. Therefore, if students of North Carolina were to learn to recycle and learn the benefits of recycling while in school, they can grow up and change the world for the better. Every school's earth and environmental sciences curriculum should have recycling incorporated into them (O'Connell, et al). For example, one thing that students can be taught through recycling and their earth and environmental sciences classes is that soil erosion connected to mining and logging, deterioration of biodiversity, and habitat destruction can be avoided through recycling ("Recycling Benefits: The Many Reasons Why"). Recycling is beneficial in numerous ways, and educational is just one of those ways. Especially educational in the sense that recycling can teach students more than just throwing a bottle or sheet of paper in the recycling bin will help save a tree; it can teach them that they are doing more good than they think, which is why there should be a recycling program in North Carolina schools. </w:t>
      </w:r>
    </w:p>
    <w:p>
      <w:pPr>
        <w:pStyle w:val="NormalWeb"/>
        <w:spacing w:lineRule="auto" w:line="480" w:before="0" w:after="0"/>
        <w:ind w:firstLine="720"/>
        <w:rPr/>
      </w:pPr>
      <w:r>
        <w:rPr/>
        <w:t xml:space="preserve">Recycling has numerous great benefits that come with it, but there are also some costs. One major cost would be the prices that are involved with starting up and keeping a recycling program. Though, it is true that recycling saves money and creates money, however, it, like most things, also takes money to start up and keep. According to Anson County schools in North Carolina the amount of money and the amount of work that was put into trying to have a recycling program was not worth it ("Strengthening Littering Laws"). Recycling programs involve buying bins for every classroom, along with other start-up costs, training employees, and trying to negotiate contracts with recycling companies for pick up (O'Connell, et al). Gaylord Nelson, co-founder of Earth Day and a former governor of Wisconsin, said, "The ultimate test of man's conscience may be his willingness to sacrifice something today for future generations whose words of thanks will not be heard ("Environmental Quotes")." Nelson, in a sense, is trying to say that even though it costs money to have a recycling program; it is worth it to have a future on this planet. Although the prices of starting up and having a recycling program will be a factor that will possibly slow down the process of having a law requiring a recycling program in all of North Carolina schools, it will not stop it. </w:t>
      </w:r>
    </w:p>
    <w:p>
      <w:pPr>
        <w:pStyle w:val="NormalWeb"/>
        <w:spacing w:lineRule="auto" w:line="480" w:before="0" w:after="0"/>
        <w:ind w:firstLine="720"/>
        <w:rPr/>
      </w:pPr>
      <w:r>
        <w:rPr/>
        <w:t xml:space="preserve">Recycling in North Carolina schools will not only have costs being the actual costs of recycling, there will also be other problems too. According to Mitchell County schools in North Carolina, the individual schools of their school system have a choice of recycling or not. But, the board of education and central office administration are making a policy manual system wide that makes developing a recycling program in Mitchell County schools a high priority. It seems like for a lot of school systems, for example Stanly County school system, individual schools participate in recycling on their own accord. This is not the case for Bladen County schools; however, their school system does not recycle simply because there is not enough interest or participation. One problem also would be that some counties are so spread out and big that there can not be a recycling program system-wide ("Strengthening Littering Laws"). Although these problems are all worthy at being looked at, if a law was created making all North Carolina schools to have a recycling program, a lot of these problems would go away, especially the problem with not having enough interest or participation, and the problem of only individual schools recycling. </w:t>
      </w:r>
    </w:p>
    <w:p>
      <w:pPr>
        <w:pStyle w:val="NormalWeb"/>
        <w:spacing w:lineRule="auto" w:line="480" w:before="0" w:after="0"/>
        <w:ind w:firstLine="720"/>
        <w:rPr/>
      </w:pPr>
      <w:r>
        <w:rPr/>
        <w:t>Alexandra Stoddard, an interior designer and author, once said, "What we do today, right now, will have an accumulated effect on all of our tomorrows ("Environmental Quotes")." This is true and it shows that changes need to be made now, like having a recycling program in North Carolina schools, so that the future can be healthy and bright. It is evident that recycling is growing in North Carolina. Since that is true, then why not take advantage of the growth of recycling, and use it for its numerous benefits by putting a recycling program in North Carolina schools? Having a recycling program in North Carolina schools would have a great impact on the environment, the economy, and even the education of the students of North Carolina. There are going to be challenges trying to have a recycling program in every school, including the costs. It is not easy trying to become the greenest state; costs are just one of the obstacles that make it more difficult, but this and other problems can be overcome if hard work is put in. However, with the only true loss being the amount of waste sent to landfills, the benefits outweigh the cost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paragraph" w:styleId="Heading6">
    <w:name w:val="Heading 6"/>
    <w:basedOn w:val="Normal"/>
    <w:next w:val="TextBody"/>
    <w:qFormat/>
    <w:pPr>
      <w:numPr>
        <w:ilvl w:val="5"/>
        <w:numId w:val="1"/>
      </w:numPr>
      <w:spacing w:lineRule="auto" w:line="240" w:before="280" w:after="280"/>
      <w:outlineLvl w:val="5"/>
    </w:pPr>
    <w:rPr>
      <w:rFonts w:eastAsia="Times New Roman"/>
      <w:b/>
      <w:bCs/>
      <w:sz w:val="15"/>
      <w:szCs w:val="1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eastAsia="Times New Roman"/>
      <w:szCs w:val="24"/>
    </w:rPr>
  </w:style>
  <w:style w:type="paragraph" w:styleId="Quotetext">
    <w:name w:val="quotetext"/>
    <w:basedOn w:val="Normal"/>
    <w:qFormat/>
    <w:pPr>
      <w:spacing w:lineRule="auto" w:line="240" w:before="270" w:after="90"/>
      <w:ind w:left="150" w:right="210" w:hanging="0"/>
    </w:pPr>
    <w:rPr>
      <w:rFonts w:ascii="Arial" w:hAnsi="Arial" w:eastAsia="Times New Roman" w:cs="Arial"/>
      <w:color w:val="000000"/>
      <w:sz w:val="19"/>
      <w:szCs w:val="19"/>
    </w:rPr>
  </w:style>
  <w:style w:type="paragraph" w:styleId="Quoteperson">
    <w:name w:val="quoteperson"/>
    <w:basedOn w:val="Normal"/>
    <w:qFormat/>
    <w:pPr>
      <w:spacing w:lineRule="auto" w:line="240" w:before="90" w:after="270"/>
      <w:ind w:left="630" w:right="300" w:hanging="255"/>
    </w:pPr>
    <w:rPr>
      <w:rFonts w:ascii="Arial" w:hAnsi="Arial" w:eastAsia="Times New Roman" w:cs="Arial"/>
      <w:i/>
      <w:iCs/>
      <w:color w:val="004400"/>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7:04:00Z</dcterms:created>
  <dc:creator>ccc</dc:creator>
  <dc:description/>
  <cp:keywords/>
  <dc:language>en-US</dc:language>
  <cp:lastModifiedBy>CEC112</cp:lastModifiedBy>
  <dcterms:modified xsi:type="dcterms:W3CDTF">2010-10-27T16:56:00Z</dcterms:modified>
  <cp:revision>29</cp:revision>
  <dc:subject/>
  <dc:title>Eng 112 – Research Paper – NC Law Revision Proposal – THESIS AND OUTLINE</dc:title>
</cp:coreProperties>
</file>